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3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2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6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6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6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6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8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,1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1447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108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108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8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108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8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14474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108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8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948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4804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48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8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люда</cp:lastModifiedBy>
  <cp:lastPrinted>2022-06-17T14:58:00Z</cp:lastPrinted>
  <dcterms:modified xsi:type="dcterms:W3CDTF">2023-07-10T11:54:00Z</dcterms:modified>
  <cp:revision>176</cp:revision>
  <dc:subject/>
  <dc:title>Приложение № 1</dc:title>
</cp:coreProperties>
</file>