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hov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dyghe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/>
      </w:pPr>
      <w:r>
        <w:rPr/>
        <w:t xml:space="preserve">«      »                 2023 г.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/>
        <w:t xml:space="preserve">  </w:t>
      </w:r>
      <w:r>
        <w:rPr>
          <w:szCs w:val="28"/>
        </w:rPr>
        <w:t>Председате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МО 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Меретукову А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ab/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 2022 год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К проекту решения «Об исполнении бюджета муниципального образования «Шовгеновский район» за 2022 год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доходы  бюджета муниципального образования  «Шовгеновский район»  за 2022 год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ходы бюджета муниципального образования «Шовгеновский район» за 2022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2 год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2 года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2 год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2 год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ояснительная записка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О «Шовгеновский район»                                                                   Р.Р.Аутл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управления                                                            А.Ю. Аташук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9:00Z</dcterms:created>
  <dc:creator>finans</dc:creator>
  <dc:description/>
  <cp:keywords/>
  <dc:language>en-US</dc:language>
  <cp:lastModifiedBy>люда</cp:lastModifiedBy>
  <cp:lastPrinted>2022-06-17T11:19:00Z</cp:lastPrinted>
  <dcterms:modified xsi:type="dcterms:W3CDTF">2023-04-28T06:57:00Z</dcterms:modified>
  <cp:revision>73</cp:revision>
  <dc:subject/>
  <dc:title/>
</cp:coreProperties>
</file>