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hov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dyghe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rPr/>
      </w:pPr>
      <w:r>
        <w:rPr/>
        <w:t>«31» октября 2022 г.  № 186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/>
        <w:t xml:space="preserve">  </w:t>
      </w:r>
      <w:r>
        <w:rPr>
          <w:szCs w:val="28"/>
        </w:rPr>
        <w:t>Председате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МО 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Меретукову А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ab/>
        <w:t>Администрация муниципального образования «Шовгеновский район» предоставляет для слушания распоряжение «Об исполнении бюджета муниципального образования «Шовгеновский район» за девять месяцев  2022 года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К отчету «Об исполнении бюджета муниципального образования «Шовгеновский район» за девять месяцев 2022 года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о доходам  бюджета муниципального образования  «Шовгеновский район»  за девять месяцев 2022 года согласно приложению №1;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по расходам бюджета муниципального образования «Шовгеновский район» за девять месяцев 2022 года по разделам, подразделам функциональной классификации бюджетов Российской Федерации согласно приложению №2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 расходам бюджета муниципального образования «Шовгеновский район» за девять месяцев 2022 года по ведомственной структуре расходов бюджета муниципального образования «Шовгеновский район» согласно приложению №3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 расходованию средств резервного фонда администрации муниципального образования «Шовгеновский район» за девять месяцев согласно приложению №4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яснительная записка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О 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управления                                                            А.Ю. Аташуко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фотя</cp:lastModifiedBy>
  <cp:lastPrinted>2022-10-31T12:14:00Z</cp:lastPrinted>
  <dcterms:modified xsi:type="dcterms:W3CDTF">2022-11-16T07:22:00Z</dcterms:modified>
  <cp:revision>76</cp:revision>
  <dc:subject/>
  <dc:title/>
</cp:coreProperties>
</file>