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ДЫГЕЯ</w:t>
            </w:r>
          </w:p>
          <w:p>
            <w:pPr>
              <w:pStyle w:val="Heading3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Heading3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Heading3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овгеновский район»</w:t>
            </w:r>
          </w:p>
          <w:p>
            <w:pPr>
              <w:pStyle w:val="Heading3"/>
              <w:spacing w:lineRule="auto" w:line="216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440, а. Хакуринохабль,</w:t>
            </w:r>
          </w:p>
          <w:p>
            <w:pPr>
              <w:pStyle w:val="Heading3"/>
              <w:spacing w:lineRule="auto" w:line="216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овгенова, 9</w:t>
            </w:r>
          </w:p>
          <w:p>
            <w:pPr>
              <w:pStyle w:val="Heading3"/>
              <w:spacing w:lineRule="auto" w:line="216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85026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ЫГЭ РЕСПУБЛИК</w:t>
            </w:r>
          </w:p>
          <w:p>
            <w:pPr>
              <w:pStyle w:val="Heading3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Муниципальнэ образованиеу</w:t>
            </w:r>
          </w:p>
          <w:p>
            <w:pPr>
              <w:pStyle w:val="Heading3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эуджэн район»</w:t>
            </w:r>
          </w:p>
          <w:p>
            <w:pPr>
              <w:pStyle w:val="Heading3"/>
              <w:spacing w:lineRule="auto" w:line="216"/>
              <w:ind w:firstLine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администрацие</w:t>
            </w:r>
          </w:p>
          <w:p>
            <w:pPr>
              <w:pStyle w:val="Heading3"/>
              <w:spacing w:lineRule="auto" w:line="216"/>
              <w:ind w:hanging="0"/>
              <w:jc w:val="left"/>
              <w:rPr/>
            </w:pPr>
            <w:r>
              <w:rPr>
                <w:sz w:val="26"/>
                <w:szCs w:val="26"/>
              </w:rPr>
              <w:t>385440, къ. Хьакурынэхьабл,</w:t>
            </w:r>
          </w:p>
          <w:p>
            <w:pPr>
              <w:pStyle w:val="Heading3"/>
              <w:spacing w:lineRule="auto" w:line="216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. Шэуджэным ыцI, 9</w:t>
            </w:r>
          </w:p>
        </w:tc>
      </w:tr>
    </w:tbl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Р А С П О Р Я Ж Е Н И Я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</w:rPr>
        <w:t>От «____»______2022 года №_____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Об отчете об исполнении бюджета муниципального образования                  «Шовгеновский район» за девять месяцев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022 года.</w:t>
      </w:r>
    </w:p>
    <w:p>
      <w:pPr>
        <w:pStyle w:val="Normal"/>
        <w:spacing w:lineRule="auto" w:line="216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положением о бюджетном процессе муниципального образования «Шовгеновский район», глава муниципального образования «Шовгеновский район» решил: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16"/>
        <w:ind w:firstLine="709"/>
        <w:jc w:val="both"/>
        <w:rPr/>
      </w:pPr>
      <w:r>
        <w:rPr>
          <w:sz w:val="26"/>
          <w:szCs w:val="26"/>
        </w:rPr>
        <w:t>1. Утвердить отчет об исполнении бюджета муниципального образования «Шовгеновский район» за девять месяцев 2022 года согласно приложению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6"/>
          <w:szCs w:val="26"/>
        </w:rPr>
        <w:t>2. Направить отчет об исполнении бюджета муниципального образования «Шовгеновский район» за девять месяцев 2022 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девять месяцев 2022  года Начальника финансового управления администрации муниципального образования «Шовгеновский район» А.Ю. Аташукова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Шовгеновский район» </w:t>
        <w:tab/>
        <w:tab/>
        <w:t xml:space="preserve">                                                            Р.Р.Аутлев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вносит: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spacing w:lineRule="auto" w:line="216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финансового управления                                                                 А.Ю.Аташуков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spacing w:lineRule="auto" w:line="21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Согласовано: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,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кономического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развития и торговли                                                                                А.З.Аутлев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равового и кадрового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>обеспечения                                                                                            Л.М.Устова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к распоряжению администрации муниципального образования «Шовгеновский район» </w:t>
      </w:r>
    </w:p>
    <w:p>
      <w:pPr>
        <w:pStyle w:val="Normal"/>
        <w:ind w:left="5245" w:hanging="0"/>
        <w:rPr/>
      </w:pPr>
      <w:r>
        <w:rPr>
          <w:sz w:val="26"/>
          <w:szCs w:val="26"/>
        </w:rPr>
        <w:t>от «   » октября 2022года №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</w:t>
        <w:br/>
        <w:t>муниципального образования «Шовгеновский район» за девять месяцев 2022 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й отчет разработан в целях реализации части 1 статьи 27 Решения Совета народных депутатов муниципального образования «Шовгеновский район» «Об утверждении положения о бюджетном процессе в муниципальном образовании «Шовгеновский район»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включает следующие приложения:</w:t>
      </w:r>
    </w:p>
    <w:p>
      <w:pPr>
        <w:pStyle w:val="TextBodyInden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доходам бюджета муниципального образования «Шовгеновский за девять месяцев 2022 года согласно приложению № 1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бюджета муниципального образования «Шовгеновский за девять месяцев 2022 года по разделам и подразделам функциональной классификации расходов бюджетов Российской Федерации согласно приложению № 2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бюджета муниципального образования «Шовгеновский за девять месяцев 2022 года по ведомственной структуре расходов бюджета муниципального образования «Шовгеновский согласно приложению № 3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pacing w:val="-2"/>
          <w:szCs w:val="28"/>
        </w:rPr>
      </w:pPr>
      <w:r>
        <w:rPr>
          <w:sz w:val="26"/>
          <w:szCs w:val="26"/>
        </w:rPr>
        <w:t>по расходованию средств резервного фонда администрации муниципального образования «Шовгеновский за девять месяцев 2022 года согласно приложению № 4.</w:t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овгенова, 9</w:t>
            </w:r>
          </w:p>
          <w:p>
            <w:pPr>
              <w:pStyle w:val="Heading3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850265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 w:val="26"/>
                <w:szCs w:val="26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 w:val="26"/>
                <w:szCs w:val="26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. Шэуджэным ыцI, 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«    » октября 2022 года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отчете об исполнении бюджета муниципального образования «Шовгеновский район» за девять месяцев 2022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 соответствии с положением о бюджетном процессе муниципального образования «Шовгеновский район», глава муниципального образования «Шовгеновский район» 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1. Утвердить отчет об исполнении бюджета муниципального образования «Шовгеновский район» за девять месяцев 2022 года согласно приложению.</w:t>
      </w:r>
    </w:p>
    <w:p>
      <w:pPr>
        <w:pStyle w:val="TextBodyInden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 Направить отчет об исполнении бюджета муниципального образования «Шовгеновский район» за девять месяцев 2022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девять месяцев 2022 года Начальника финансового управления администрации муниципального образования «Шовгеновский район» А.Ю. Аташу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Шовгеновский район» </w:t>
        <w:tab/>
        <w:tab/>
        <w:tab/>
        <w:t xml:space="preserve">                                Р.Р.Аутлев</w:t>
        <w:tab/>
        <w:t xml:space="preserve">                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бинет министров.dot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25:00Z</dcterms:created>
  <dc:creator>SVODN2</dc:creator>
  <dc:description/>
  <cp:keywords/>
  <dc:language>en-US</dc:language>
  <cp:lastModifiedBy>фотя</cp:lastModifiedBy>
  <cp:lastPrinted>2022-09-15T10:48:00Z</cp:lastPrinted>
  <dcterms:modified xsi:type="dcterms:W3CDTF">2022-10-28T08:19:00Z</dcterms:modified>
  <cp:revision>83</cp:revision>
  <dc:subject/>
  <dc:title>АДЫГЭ РЕСПУБЛИКЭМ</dc:title>
</cp:coreProperties>
</file>