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ДЫГЕЯ</w:t>
            </w:r>
          </w:p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3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овгеновский район»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40, а. Хакуринохабль,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овгенова, 9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ЫГЭ РЕСПУБЛИК</w:t>
            </w:r>
          </w:p>
          <w:p>
            <w:pPr>
              <w:pStyle w:val="Heading3"/>
              <w:spacing w:lineRule="auto" w:line="216"/>
              <w:ind w:hanging="0"/>
              <w:rPr/>
            </w:pPr>
            <w:r>
              <w:rPr>
                <w:sz w:val="26"/>
                <w:szCs w:val="26"/>
              </w:rPr>
              <w:t>Муниципальнэ образованиеу</w:t>
            </w:r>
          </w:p>
          <w:p>
            <w:pPr>
              <w:pStyle w:val="Heading3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эуджэн район»</w:t>
            </w:r>
          </w:p>
          <w:p>
            <w:pPr>
              <w:pStyle w:val="Heading3"/>
              <w:spacing w:lineRule="auto" w:line="216"/>
              <w:ind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администрацие</w:t>
            </w:r>
          </w:p>
          <w:p>
            <w:pPr>
              <w:pStyle w:val="Heading3"/>
              <w:spacing w:lineRule="auto" w:line="216"/>
              <w:ind w:hanging="0"/>
              <w:jc w:val="left"/>
              <w:rPr/>
            </w:pPr>
            <w:r>
              <w:rPr>
                <w:sz w:val="26"/>
                <w:szCs w:val="26"/>
              </w:rPr>
              <w:t>385440, къ. Хьакурынэхьабл,</w:t>
            </w:r>
          </w:p>
          <w:p>
            <w:pPr>
              <w:pStyle w:val="Heading3"/>
              <w:spacing w:lineRule="auto" w:line="21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. Шэуджэным ыцI, 9</w:t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Р А С П О Р Я Ж Е Н И Я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От «____»______2022 года №_____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Об отчете об исполнении бюджета муниципального образования                  «Шовгеновский район» за первое полугодие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2022 года.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оложением о бюджетном процессе муниципального образования «Шовгеновский район», глава муниципального образования «Шовгеновский район» решил: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16"/>
        <w:ind w:firstLine="709"/>
        <w:jc w:val="both"/>
        <w:rPr/>
      </w:pPr>
      <w:r>
        <w:rPr>
          <w:sz w:val="26"/>
          <w:szCs w:val="26"/>
        </w:rPr>
        <w:t>1. Утвердить отчет об исполнении бюджета муниципального образования «Шовгеновский район» за первое полугодие 2022 года согласно приложению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>2. Направить отчет об исполнении бюджета муниципального образования «Шовгеновский район» за первое полугодие 2022 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ое полугодие 2022 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Шовгеновский район» </w:t>
        <w:tab/>
        <w:tab/>
        <w:t xml:space="preserve">                                                            Р.Р.Аутлев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auto" w:line="21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финансового управления                                                                 А.Ю.Аташуков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auto" w:line="21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,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ческого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развития и торговли                                                                                А.З.Аутлев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го и кадрового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обеспечения                                                                                            Л.М.Устов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муниципального образования «Шовгеновский район» 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от «   » сентября 2022года №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</w:t>
        <w:br/>
        <w:t>муниципального образования «Шовгеновский район» за первое полугодие 2022 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й отчет разработан в целях реализации части 1 статьи 27 Решения Совета народных депутатов 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доходам бюджета муниципального образования «Шовгеновский за первое полугодие 2022 года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муниципального образования «Шовгеновский за первое полугодие 2022 года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муниципального образования «Шовгеновский за первое полугодие 2022 года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>
          <w:sz w:val="26"/>
          <w:szCs w:val="26"/>
        </w:rPr>
        <w:t>по расходованию средств резервного фонда администрации муниципального образования «Шовгеновский за первое полугодие 2022 года согласно приложению № 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овгенова, 9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 w:val="26"/>
                <w:szCs w:val="26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 w:val="26"/>
                <w:szCs w:val="26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. Шэуджэным ыцI, 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«    » сентября 2022 года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отчете об исполнении бюджета муниципального образования «Шовгеновский район» за первое полугодие 2022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 положением о бюджетном процессе муниципального образования «Шовгеновский район», глава муниципального образования «Шовгеновский район» 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1. Утвердить отчет об исполнении бюджета муниципального образования «Шовгеновский район» за первое полугодие 2022 года согласно приложению.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Направить отчет об исполнении бюджета муниципального образования «Шовгеновский район» за первое полугодие 2022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ое полугодие 2022 года Начальника финансового управления администрации муниципального образования «Шовгеновский район» А.Ю. Аташу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фотя</cp:lastModifiedBy>
  <cp:lastPrinted>2022-09-15T10:48:00Z</cp:lastPrinted>
  <dcterms:modified xsi:type="dcterms:W3CDTF">2022-09-15T08:04:00Z</dcterms:modified>
  <cp:revision>81</cp:revision>
  <dc:subject/>
  <dc:title>АДЫГЭ РЕСПУБЛИКЭМ</dc:title>
</cp:coreProperties>
</file>