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>муниципального образов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«Шовгеновский район»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  «  »            2022 год №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>
          <w:sz w:val="18"/>
          <w:szCs w:val="18"/>
        </w:rPr>
        <w:t>Источники финансирования дефицита бюджета муниципального образования   «Шовгеновский район» за 2021 год по кодам классификации источников финансирования дефицитов бюджетов Российской Федерации.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инансовое управление администрации МО «Шовгеновский район»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 тыс. </w:t>
      </w:r>
      <w:r>
        <w:rPr/>
        <w:t>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5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твержденный план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</w:tr>
      <w:tr>
        <w:trPr>
          <w:trHeight w:val="1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2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000010201000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175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175</w:t>
            </w:r>
            <w:r>
              <w:rPr>
                <w:sz w:val="18"/>
                <w:szCs w:val="18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3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0000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3010005000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2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2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22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6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00001060</w:t>
            </w: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60502050000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3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69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69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46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69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69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46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69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69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46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69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69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46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0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0001050201050000610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4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6:17:00Z</dcterms:created>
  <dc:creator>_</dc:creator>
  <dc:description/>
  <cp:keywords/>
  <dc:language>en-US</dc:language>
  <cp:lastModifiedBy>замира</cp:lastModifiedBy>
  <cp:lastPrinted>2022-06-17T14:58:00Z</cp:lastPrinted>
  <dcterms:modified xsi:type="dcterms:W3CDTF">2022-06-17T11:59:00Z</dcterms:modified>
  <cp:revision>171</cp:revision>
  <dc:subject/>
  <dc:title>Приложение № 1</dc:title>
</cp:coreProperties>
</file>