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августа  2019 го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9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 тыс. </w:t>
      </w:r>
      <w:r>
        <w:rPr/>
        <w:t>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112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981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31981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31981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-531981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31,0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31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3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532631,0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начальник</cp:lastModifiedBy>
  <cp:lastPrinted>2019-07-08T12:27:00Z</cp:lastPrinted>
  <dcterms:modified xsi:type="dcterms:W3CDTF">2019-08-19T12:45:00Z</dcterms:modified>
  <cp:revision>62</cp:revision>
  <dc:subject/>
  <dc:title>Приложение № 1</dc:title>
</cp:coreProperties>
</file>