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и социально 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овгенов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9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 xml:space="preserve">Общий объем промышленного производства за 1 квартал  2019 года составил </w:t>
      </w:r>
      <w:r>
        <w:rPr>
          <w:b/>
          <w:bCs/>
          <w:iCs/>
          <w:sz w:val="28"/>
          <w:szCs w:val="28"/>
        </w:rPr>
        <w:t xml:space="preserve">2344,8 </w:t>
      </w:r>
      <w:r>
        <w:rPr>
          <w:sz w:val="28"/>
          <w:szCs w:val="28"/>
        </w:rPr>
        <w:t>тыс. руб., выполнение прогнозных показателей за этот период составило  34,6%, при темпе роста 41,4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производства промышленной продукции, в сравнении с прогнозными показателями за 1 квартал  2019 года, крупными, малыми и подсобными предприятиями, характеризуется следующими показателями: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1 (тыс. руб.)</w:t>
      </w:r>
    </w:p>
    <w:p>
      <w:pPr>
        <w:pStyle w:val="Normal"/>
        <w:ind w:firstLine="70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275"/>
        <w:gridCol w:w="1276"/>
        <w:gridCol w:w="1418"/>
        <w:gridCol w:w="850"/>
      </w:tblGrid>
      <w:tr>
        <w:trPr>
          <w:trHeight w:val="51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на 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 за 1 квартал 2019 г.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634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крупные, малые и подсобные предприят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57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3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10,5 ра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дыгея – Парк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10,5</w:t>
            </w:r>
            <w:r>
              <w:rPr/>
              <w:t xml:space="preserve"> ра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Хлебозавод «Шовген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олзавод «Шовген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об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О «Шовгеновский ДРСУ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0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ные показатели за 1 квартал 2019 года  ООО «Адыгея-Паркет»   выполнило на 126,2 . Объем производства в стоимостном выражении составил 2306,0 тыс. руб., против 220,0 тыс. рублей  1 квартала 2018 года. С 4 квартала 2017 года предприятие производит мебель и двери в связи со снижением потребительского спроса на парке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собным предприятием АО «Шовгеновский ДРСУ» в 1 квартале 2019 года произведено 0,19 тысяч кубических метров гравийно-песчаной смеси на сумму 38,8 тыс. рублей. Темп роста составил 18,0 % относительно показателя первого квартала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Хлебозавод Шовгеновский»  и  ООО Молзавод «Шовгеновский» не осуществляют деятельность в связи с проводимыми ремонтными работам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тениеводство.</w:t>
      </w:r>
      <w:r>
        <w:rPr>
          <w:sz w:val="28"/>
          <w:szCs w:val="28"/>
        </w:rPr>
        <w:t xml:space="preserve">  Весной 2019 года подкормлено озимых зерновых и зимующих культур на площади 17536 га, в том числе озимой пшеницы – 14750 га, озимого ячменя – 2200 га, тритикале  - 200 га, озимого рапса на зерно – 386 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дкормку озимых израсходовано 5500 тонн минеральных удобр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осеяно овса 200 га, многолетних трав – 50 г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тчетную дату посеяно зерновых  культур по району всего 17736 га, в том числе озимой пшеницы – 14750 га, озимого ячменя – 2200 га, тритикале – 200 га, озимого рапса на зерно – 386 га и овса – 200 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 На 1 апреля 2019 года в коллективных и крестьянских фермерских хозяйствах содержится  415 голов крупного рогатого скота, в том числе коров - 143 головы. Свиней содержится 3074 голов, овец и коз - 5092 головы, лошадей - 17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ичных подсобных хозяйствах района содержится 5828 голов  крупного рогатого скота, в том числе коров - 2903 головы.  Свиней  содержится 388 голов, овец и коз – 5685 голов, лошадей - 88 голов и птицы - 65544 голов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е КРС уменьшилось на 264 головы, в том числе коров уменьшилось на 88 голов. Поголовье свиней увеличилось на 21 голову, овец и коз увеличилось на 1956 голов, лошадей уменьшилось на 9 голов и птицы уменьшилось на 10023 головы.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ой изменения поголовья по указанным группам скота стала актуализация данных о  поголовье сельскохозяйственных животных администрациями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мяса в живом весе во всех категориях хозяйств на 1 апреля 2019 года – 430,0 тонн, что составляет 103,6 %  к уровню прошлого года (415 тн). Произведено молока 3325 тонн, что составляет 90 % к аналогичному периоду прошлого года (3618,21 тн). Произведено 720 тысяч штук яиц, что меньше на 121 тысячу штук по сравнению с аналогичным  периодом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сполнение доходной части бюджета района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оходная часть консолидированного бюджета  МО «Шовгеновский район»   за  1 квартал  2019  года   выполнена на  126,5 процентов. При плановых бюджетных  назначениях  17079,1 тыс. рублей исполнение составило  21600,2  тыс. рублей. Темп роста по сравнению  с аналогичным периодом прошлого года составил 128,1% 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администрации МО «Шовгеновский район» по улучшению социально-экономического положения района   на 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оведение ежемесячного мониторинга деятельности предприятий и организаций района по выполнению утвержденных прогнозных показателей по объемам отгруженных товаров собственного производства, выполненных работ и услуг предприятиями за счет максимальной загрузки производственных мощностей и расширения рынков сбыта готовой продукции.</w:t>
      </w:r>
    </w:p>
    <w:p>
      <w:pPr>
        <w:pStyle w:val="Normal"/>
        <w:tabs>
          <w:tab w:val="clear" w:pos="708"/>
          <w:tab w:val="left" w:pos="740" w:leader="none"/>
        </w:tabs>
        <w:ind w:lef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существление ежемесячного контроля над задолженностью предприятий и организаций района по налогам и сборам в бюджеты всех уровней  и рассмотрение неплательщиков на заседаниях районной межведомственной комиссии.</w:t>
      </w:r>
    </w:p>
    <w:p>
      <w:pPr>
        <w:pStyle w:val="Normal"/>
        <w:tabs>
          <w:tab w:val="clear" w:pos="708"/>
          <w:tab w:val="left" w:pos="1080" w:leader="none"/>
        </w:tabs>
        <w:ind w:left="-142" w:right="2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Строительство плоскостной спортивной площадки в х. Тихонов.</w:t>
      </w:r>
    </w:p>
    <w:p>
      <w:pPr>
        <w:pStyle w:val="Normal"/>
        <w:tabs>
          <w:tab w:val="clear" w:pos="708"/>
          <w:tab w:val="left" w:pos="1080" w:leader="none"/>
        </w:tabs>
        <w:ind w:left="-142" w:right="2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Благоустройство дворовых и общественных территорий.</w:t>
      </w:r>
    </w:p>
    <w:p>
      <w:pPr>
        <w:pStyle w:val="Normal"/>
        <w:tabs>
          <w:tab w:val="clear" w:pos="708"/>
          <w:tab w:val="left" w:pos="1080" w:leader="none"/>
        </w:tabs>
        <w:ind w:right="2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</w:t>
      </w:r>
      <w:r>
        <w:rPr>
          <w:sz w:val="28"/>
          <w:szCs w:val="28"/>
        </w:rPr>
        <w:t>Создание благоприятного инвестиционного климата и привлечение инвесторов для развития предприятий всех форм собственности.</w:t>
      </w:r>
    </w:p>
    <w:p>
      <w:pPr>
        <w:pStyle w:val="Normal"/>
        <w:tabs>
          <w:tab w:val="clear" w:pos="708"/>
          <w:tab w:val="left" w:pos="1080" w:leader="none"/>
        </w:tabs>
        <w:ind w:left="-142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1" w:hanging="0"/>
        <w:jc w:val="both"/>
        <w:rPr>
          <w:sz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О «Шовгеновский район»                                                                    А. З. Аутлев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6:00Z</dcterms:created>
  <dc:creator>User</dc:creator>
  <dc:description/>
  <cp:keywords/>
  <dc:language>en-US</dc:language>
  <cp:lastModifiedBy>Andrei Nikolaevich</cp:lastModifiedBy>
  <cp:lastPrinted>2019-04-11T15:58:00Z</cp:lastPrinted>
  <dcterms:modified xsi:type="dcterms:W3CDTF">2019-04-18T05:32:00Z</dcterms:modified>
  <cp:revision>35</cp:revision>
  <dc:subject/>
  <dc:title>РЕСПУБЛИКА АДЫГЕЯ</dc:title>
</cp:coreProperties>
</file>