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ул. Шовгенова, 9, тел 9-23-81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398592856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ур. Шэуджэным ыц</w:t>
            </w:r>
            <w:r>
              <w:rPr>
                <w:i/>
                <w:sz w:val="27"/>
                <w:szCs w:val="27"/>
                <w:lang w:val="en-US"/>
              </w:rPr>
              <w:t>I</w:t>
            </w:r>
            <w:r>
              <w:rPr>
                <w:i/>
                <w:sz w:val="27"/>
                <w:szCs w:val="27"/>
              </w:rPr>
              <w:t>, 9, 9-23-8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Шовгеновский район» за первый кварт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а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заместителя главы администрации МО "Шовгеновский район» Аутлева Азамата Заурбечевича об итогах социально-экономического развития муниципального образования «Шовгеновский район» за первый квартал 2019 года, руководствуясь Уставом муниципального образования «Шовгеновский район», Совет народных депутатов муниципального образования «Шовгеновский район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тчет заместителя главы администрации МО "Шовгеновский район» Аутлева Азамата Заурбечевича об итогах социально-экономического развития района за первый квартал 2019 года принять к сведению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тчет заместителя главы администрации МО "Шовгеновский район» об итогах социально-экономического развития района за первый квартал 2019 года опубликовать в районной газете «Зар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А. Д. Мерету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Хакуринохабль 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 2019 г.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0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Специалист</cp:lastModifiedBy>
  <cp:lastPrinted>2017-02-20T10:33:00Z</cp:lastPrinted>
  <dcterms:modified xsi:type="dcterms:W3CDTF">2019-05-06T06:53:00Z</dcterms:modified>
  <cp:revision>34</cp:revision>
  <dc:subject/>
  <dc:title>РЕСПУБЛИКА АДЫГЕЯ</dc:title>
</cp:coreProperties>
</file>