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2019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первый квартал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первый квартал 2019 года</w:t>
      </w:r>
      <w:r>
        <w:rPr/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ый квартал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А.Ю.Аташ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                    А.И.Шемад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и торговли                                                                   А.З.Аутле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Л.М.У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19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ый квартал 2019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9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9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9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</w:t>
      </w:r>
      <w:r>
        <w:rPr>
          <w:lang w:val="en-US"/>
        </w:rPr>
        <w:t>I</w:t>
      </w:r>
      <w:r>
        <w:rPr/>
        <w:t xml:space="preserve"> квартал 2019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2019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первый квартал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первый квартал 2019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ый квартал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19-05-16T16:44:00Z</cp:lastPrinted>
  <dcterms:modified xsi:type="dcterms:W3CDTF">2019-05-16T13:46:00Z</dcterms:modified>
  <cp:revision>53</cp:revision>
  <dc:subject/>
  <dc:title>АДЫГЭ РЕСПУБЛИКЭМ</dc:title>
</cp:coreProperties>
</file>