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от «____»_________ 2019 г №_____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ы  бюджета муниципального образования  «Шовгеновский район»  за 2018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 тыс. руб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1950"/>
        <w:gridCol w:w="4429"/>
        <w:gridCol w:w="1382"/>
      </w:tblGrid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8,4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8,4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9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6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23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88,4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1    и 228 Налогового кодекса  Российской  Федераци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9,7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 по вкладам в банках, в виде материальной выгоды  от экономии  на процентах при получении  заемных (кредитных средст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7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1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6,2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9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3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2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налог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8,8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1,5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,5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400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 05 04020 02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9,0</w:t>
            </w:r>
          </w:p>
        </w:tc>
      </w:tr>
      <w:tr>
        <w:trPr>
          <w:trHeight w:val="3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,0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 00000 00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2</w:t>
            </w:r>
          </w:p>
        </w:tc>
      </w:tr>
      <w:tr>
        <w:trPr>
          <w:trHeight w:val="2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 0102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9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3010 01 0000 1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6,1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8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1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3030 01 6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16 06001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Федеральной службы по надзору в сфере природопользования (Росприроднадзора) по Краснодарскому краю и Республике Адыге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,6</w:t>
            </w:r>
          </w:p>
        </w:tc>
      </w:tr>
      <w:tr>
        <w:trPr>
          <w:trHeight w:val="1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антимонопольная служ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4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культуры  муниципального образования «Шовгеновский район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6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2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0,0</w:t>
            </w:r>
          </w:p>
        </w:tc>
      </w:tr>
      <w:tr>
        <w:trPr>
          <w:trHeight w:val="8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образования  администрации Шовгенов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479,9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 00000 00 0000 0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465,9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605,2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4,4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09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4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198,2</w:t>
            </w:r>
          </w:p>
        </w:tc>
      </w:tr>
      <w:tr>
        <w:trPr>
          <w:trHeight w:val="74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47,5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7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6,6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9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40000 05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999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7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3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8,6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с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8,6</w:t>
            </w:r>
          </w:p>
        </w:tc>
      </w:tr>
      <w:tr>
        <w:trPr>
          <w:trHeight w:val="60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329,2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000000000000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2995050000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327,3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178,6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7,0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6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0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00,4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0,4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3,6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6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7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5</w:t>
            </w:r>
          </w:p>
        </w:tc>
      </w:tr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имущественных отношений администрации муниципального образования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93,1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 , находящегося в государственной и муниципальной 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46,1</w:t>
            </w:r>
          </w:p>
        </w:tc>
      </w:tr>
      <w:tr>
        <w:trPr>
          <w:trHeight w:val="6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0,0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3 05 0000 1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«Шовгеновский район»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94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8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5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1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38,2</w:t>
            </w:r>
          </w:p>
        </w:tc>
      </w:tr>
      <w:tr>
        <w:trPr>
          <w:trHeight w:val="5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38,2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2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66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07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3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567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3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1,4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002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6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35118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8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етная палата МО «Шовгеновский район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00 00 0000 00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 40000 00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 40014 05 0000 1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</w:tr>
      <w:tr>
        <w:trPr>
          <w:trHeight w:val="2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003,6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4:00Z</dcterms:created>
  <dc:creator>finans</dc:creator>
  <dc:description/>
  <cp:keywords/>
  <dc:language>en-US</dc:language>
  <cp:lastModifiedBy>оля</cp:lastModifiedBy>
  <cp:lastPrinted>2018-07-20T11:54:00Z</cp:lastPrinted>
  <dcterms:modified xsi:type="dcterms:W3CDTF">2019-02-11T06:56:00Z</dcterms:modified>
  <cp:revision>16</cp:revision>
  <dc:subject/>
  <dc:title/>
</cp:coreProperties>
</file>