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Шовгеновский район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от    «  »            2018 год 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«Шовгеновский район» за 2019 год по кодам классификации источников финансирования дефицитов бюджетов Российской Федерации.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инансовое управление администрации МО «Шовгеновский район»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 тыс. </w:t>
      </w:r>
      <w:r>
        <w:rPr/>
        <w:t>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5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060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80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80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55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80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80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55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80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80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55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80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80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55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2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2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2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2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2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2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2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82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5:17:00Z</dcterms:created>
  <dc:creator>_</dc:creator>
  <dc:description/>
  <cp:keywords/>
  <dc:language>en-US</dc:language>
  <cp:lastModifiedBy>людмила</cp:lastModifiedBy>
  <cp:lastPrinted>2014-05-13T12:03:00Z</cp:lastPrinted>
  <dcterms:modified xsi:type="dcterms:W3CDTF">2019-02-12T06:06:00Z</dcterms:modified>
  <cp:revision>146</cp:revision>
  <dc:subject/>
  <dc:title>Приложение № 1</dc:title>
</cp:coreProperties>
</file>