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 Решению Совета народных депутатов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муниципального образова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«Шовгеновский район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   «  »            2019 год №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точники финансирования дефицита бюджета муниципального образования         «Шовгеновский район» за  2018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276"/>
        <w:gridCol w:w="1134"/>
        <w:gridCol w:w="1134"/>
        <w:gridCol w:w="850"/>
      </w:tblGrid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Код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Утвержденный план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2000005000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060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205000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2050000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480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480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655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480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480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655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480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480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655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480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480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655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</w:tr>
      <w:tr>
        <w:trPr>
          <w:trHeight w:val="3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827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827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8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827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827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8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6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827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827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8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6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827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827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8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900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0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5:19:00Z</dcterms:created>
  <dc:creator>_</dc:creator>
  <dc:description/>
  <cp:keywords/>
  <dc:language>en-US</dc:language>
  <cp:lastModifiedBy>людмила</cp:lastModifiedBy>
  <cp:lastPrinted>2015-10-12T16:49:00Z</cp:lastPrinted>
  <dcterms:modified xsi:type="dcterms:W3CDTF">2019-02-12T06:09:00Z</dcterms:modified>
  <cp:revision>37</cp:revision>
  <dc:subject/>
  <dc:title>Приложение № 1</dc:title>
</cp:coreProperties>
</file>