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народных   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от «____»_________ 2021 г №_____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ходы  бюджета муниципального образования  «Шовгеновский район»  за девять месяцев 2021 года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 тыс. руб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1950"/>
        <w:gridCol w:w="4429"/>
        <w:gridCol w:w="1382"/>
      </w:tblGrid>
      <w:tr>
        <w:trPr>
          <w:trHeight w:val="9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611,1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43,1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1    и 228 Налогового кодекса  Российской  Федер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 02030 01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 по вкладам в банках, в виде материальной выгоды  от экономии  на процентах при получении  заемных (кредитных средст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 01 0208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2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1,7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8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1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,0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5 00000 00 0000 0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31,9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1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3,3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,4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,9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200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налог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05 03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81,1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1,1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4000 00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1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20 05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 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1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76,1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6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,1</w:t>
            </w:r>
          </w:p>
        </w:tc>
      </w:tr>
      <w:tr>
        <w:trPr>
          <w:trHeight w:val="34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7 00000 00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бычу полезных ископаем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1</w:t>
            </w:r>
          </w:p>
        </w:tc>
      </w:tr>
      <w:tr>
        <w:trPr>
          <w:trHeight w:val="34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 01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34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 00000 00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,5</w:t>
            </w:r>
          </w:p>
        </w:tc>
      </w:tr>
      <w:tr>
        <w:trPr>
          <w:trHeight w:val="69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5</w:t>
            </w:r>
          </w:p>
        </w:tc>
      </w:tr>
      <w:tr>
        <w:trPr>
          <w:trHeight w:val="69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</w:tr>
      <w:tr>
        <w:trPr>
          <w:trHeight w:val="69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9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ОД Мировых судей 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1090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73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90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Федеральной службы по надзору в сфере природопользования (Росприроднадзора) по Краснодарскому краю и Республике Адыгея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,6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6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культуры  муниципального образования «Шовгеновский район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2,3</w:t>
            </w:r>
          </w:p>
        </w:tc>
      </w:tr>
      <w:tr>
        <w:trPr>
          <w:trHeight w:val="1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02 25467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1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6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образования  администрации Шовгенов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116,8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5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0000 00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5</w:t>
            </w:r>
          </w:p>
        </w:tc>
      </w:tr>
      <w:tr>
        <w:trPr>
          <w:trHeight w:val="25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078,3</w:t>
            </w:r>
          </w:p>
        </w:tc>
      </w:tr>
      <w:tr>
        <w:trPr>
          <w:trHeight w:val="27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216,0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2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2,1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097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1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 25304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723,0</w:t>
            </w:r>
          </w:p>
        </w:tc>
      </w:tr>
      <w:tr>
        <w:trPr>
          <w:trHeight w:val="32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18,0</w:t>
            </w:r>
          </w:p>
        </w:tc>
      </w:tr>
      <w:tr>
        <w:trPr>
          <w:trHeight w:val="40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30000 00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784,9</w:t>
            </w:r>
          </w:p>
        </w:tc>
      </w:tr>
      <w:tr>
        <w:trPr>
          <w:trHeight w:val="41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35,4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7 05 0000 15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5319,1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9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4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8,9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5303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7,2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71,7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37,7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5000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с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37,7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нансовое управление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411,6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2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802,2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792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6792,2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9999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дот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,0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1999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,0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76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6,8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0,7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7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,9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9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имущественных отношений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89,9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 , находящегося в государственной и муниципальной 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82,4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0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912,4</w:t>
            </w:r>
          </w:p>
        </w:tc>
      </w:tr>
      <w:tr>
        <w:trPr>
          <w:trHeight w:val="6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6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3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4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5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7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4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7 001050 05 0000 4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муниципального образования «Шовгеновский район»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3,8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74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57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57,2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22,3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97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50,8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55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,4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76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931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3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4,9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9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-счетная палата МО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4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 4001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1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357,3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24:00Z</dcterms:created>
  <dc:creator>finans</dc:creator>
  <dc:description/>
  <cp:keywords/>
  <dc:language>en-US</dc:language>
  <cp:lastModifiedBy>карабет</cp:lastModifiedBy>
  <cp:lastPrinted>2021-10-26T13:22:00Z</cp:lastPrinted>
  <dcterms:modified xsi:type="dcterms:W3CDTF">2021-10-26T13:02:00Z</dcterms:modified>
  <cp:revision>12</cp:revision>
  <dc:subject/>
  <dc:title/>
</cp:coreProperties>
</file>