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девять месяцев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девяти месяцев 2021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29 декабря 2020 года №270  «О бюджете МО «Шовгеновский район на 2021 год и на плановый период 2022 и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муниципального образования  « Шовгеновский район»   на 01.10.2021 года  определен по расходам в сумме 535460,9 тысячи  рублей, по доходам в сумме  529523,5   тысячи рублей, исходя из прогнозируемого объема собственных доходов в сумме  123600,7 тысячи рублей, получения средств из республиканского бюджета в сумме 405922,8   тысячи  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922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922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40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9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16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6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6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6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0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1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1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9299,1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8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9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5,5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7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8</w:t>
            </w:r>
          </w:p>
        </w:tc>
      </w:tr>
      <w:tr>
        <w:trPr>
          <w:trHeight w:val="77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71,2</w:t>
            </w:r>
          </w:p>
        </w:tc>
      </w:tr>
      <w:tr>
        <w:trPr>
          <w:trHeight w:val="77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девять месяцев 2021 года в бюджет муниципального образования «Шовгеновский район»  поступило 411357,3 тысячи  рублей</w:t>
      </w:r>
      <w:r>
        <w:rPr/>
        <w:t xml:space="preserve"> , в том числе :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985"/>
      </w:tblGrid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налоговые и неналог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46,3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011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148,7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02,2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92,2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96,9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2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8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,4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8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37,2</w:t>
            </w:r>
          </w:p>
        </w:tc>
      </w:tr>
      <w:tr>
        <w:trPr>
          <w:trHeight w:val="31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7,8</w:t>
            </w:r>
          </w:p>
        </w:tc>
      </w:tr>
      <w:tr>
        <w:trPr>
          <w:trHeight w:val="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9,1</w:t>
            </w:r>
          </w:p>
        </w:tc>
      </w:tr>
      <w:tr>
        <w:trPr>
          <w:trHeight w:val="50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50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2,4</w:t>
            </w:r>
          </w:p>
        </w:tc>
      </w:tr>
      <w:tr>
        <w:trPr>
          <w:trHeight w:val="112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>
          <w:trHeight w:val="7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7,2</w:t>
            </w:r>
          </w:p>
        </w:tc>
      </w:tr>
      <w:tr>
        <w:trPr>
          <w:trHeight w:val="572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7</w:t>
            </w:r>
          </w:p>
        </w:tc>
      </w:tr>
      <w:tr>
        <w:trPr>
          <w:trHeight w:val="572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3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оходная часть бюджета  МО «Шовгеновский район»   на  1 октября 2021 года   выполнена на  118,8 процента. При бюджетном  назначении 96233,8 тыс. рублей исполнение составило  114346,3  тыс. рублей, темп роста по сравнению  с аналогичным периодом прошлого года составил 172,1% .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В бюджет района входит более 20 налоговых и неналоговых доходов, по большинству налоговых и неналоговых доходов  исполнение плановых бюджетных назначений составило 80-100%, либо перевыполн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трицательные показатели по сравнению с аналогичным периодом прошлого года сложились по нескольким видам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  <w:r>
        <w:rPr>
          <w:sz w:val="28"/>
          <w:szCs w:val="28"/>
        </w:rPr>
        <w:t xml:space="preserve"> – 33,2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, в целом по статье </w:t>
      </w:r>
      <w:r>
        <w:rPr>
          <w:b/>
          <w:sz w:val="28"/>
          <w:szCs w:val="28"/>
        </w:rPr>
        <w:t>«Налоги на совокупный доход»</w:t>
      </w:r>
      <w:r>
        <w:rPr>
          <w:sz w:val="28"/>
          <w:szCs w:val="28"/>
        </w:rPr>
        <w:t xml:space="preserve"> темп роста высокий, и составил 198,5%, за счет высоких показателей темпа роста по </w:t>
      </w:r>
      <w:r>
        <w:rPr>
          <w:b/>
          <w:sz w:val="28"/>
          <w:szCs w:val="28"/>
        </w:rPr>
        <w:t>«Единому сельскохозяйственному налогу» - 219,3%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Налогу, взимаемому с налогоплательщиков, выбравших в качестве объекта налогообложения доходы, уменьшенные на величину расходов» - 259,1%.</w:t>
      </w:r>
      <w:r>
        <w:rPr>
          <w:sz w:val="28"/>
          <w:szCs w:val="28"/>
        </w:rPr>
        <w:t xml:space="preserve"> Основными причинами высоких показателей темпа роста по единому сельскохозяйственному налогу является увеличение объемов производства по основным крупным плательщикам, а также переход на данную систему налогообложения. </w:t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- налог на имущество физических лиц. </w:t>
      </w:r>
      <w:r>
        <w:rPr>
          <w:rFonts w:eastAsia="Calibri"/>
          <w:sz w:val="28"/>
          <w:szCs w:val="28"/>
        </w:rPr>
        <w:t xml:space="preserve">Темп роста по указанному налогу составил 39,5 процента.  Однако сроки уплаты по указанному налогу еще не наступили, ведется работа с населением по доведению темпов роста до необходимых показателей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b/>
          <w:sz w:val="28"/>
          <w:szCs w:val="28"/>
        </w:rPr>
        <w:t>налог на имущество организаций</w:t>
      </w:r>
      <w:r>
        <w:rPr>
          <w:rFonts w:eastAsia="Calibri"/>
          <w:sz w:val="28"/>
          <w:szCs w:val="28"/>
        </w:rPr>
        <w:t>. Темп роста по данному налогу составил 197,4%. Высокие показатели сложились в результате оплаты всей годовой суммы начисленной на 2021 год в размере 33957,2 тыс. рублей ООО «Ветро ОГ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п роста по сравнению с аналогичным периодом прошлого года, </w:t>
      </w:r>
      <w:r>
        <w:rPr>
          <w:b/>
          <w:sz w:val="28"/>
          <w:szCs w:val="28"/>
        </w:rPr>
        <w:t>по доходам от использования имущества</w:t>
      </w:r>
      <w:r>
        <w:rPr>
          <w:sz w:val="28"/>
          <w:szCs w:val="28"/>
        </w:rPr>
        <w:t xml:space="preserve"> составил 176,5 %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енные в виде арендной платы за земельные участки – 183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е показатели достигнуты, в результате исполнения условий постановления КМ РА №285 от 30.12.2020 года, по изменению методики расчета арендной платы за земли сельско-хозяйственного на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его договоров аренды земельных участков – 513 шт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щая площадь земельных участков в аренде -  8579 га;  </w:t>
      </w:r>
    </w:p>
    <w:p>
      <w:pPr>
        <w:pStyle w:val="Normal"/>
        <w:rPr/>
      </w:pPr>
      <w:r>
        <w:rPr>
          <w:sz w:val="28"/>
          <w:szCs w:val="28"/>
        </w:rPr>
        <w:t xml:space="preserve">- начисленная сумма годовой арендной платы в 2021 году равна </w:t>
      </w:r>
      <w:r>
        <w:rPr>
          <w:sz w:val="28"/>
          <w:szCs w:val="24"/>
        </w:rPr>
        <w:t>34100 тыс. рублей, из которых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земли сельхозназначения - 32 600 тыс. руб.;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е относящиеся к землям сельхозназначения  – 1500 тыс. руб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- начисленная сумма арендной платы на 01.10.2021 года составила 31 912,4 тыс. руб., из которых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земли сельхозназначения - 31212,4 тыс. руб.; </w:t>
      </w:r>
    </w:p>
    <w:p>
      <w:pPr>
        <w:pStyle w:val="Normal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не относящиеся к землям сельхозназначения  – 700 тыс. руб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олженность по арендной плате за 2021 год составила 2 200 тыс. руб., из которых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4"/>
        </w:rPr>
        <w:t xml:space="preserve">земли сельхозназначения - </w:t>
      </w:r>
      <w:r>
        <w:rPr>
          <w:sz w:val="28"/>
          <w:szCs w:val="28"/>
        </w:rPr>
        <w:t xml:space="preserve">1 387,6 тыс. руб.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4"/>
        </w:rPr>
        <w:t xml:space="preserve">не относящиеся к землям сельхозназначения  </w:t>
      </w:r>
      <w:r>
        <w:rPr>
          <w:sz w:val="28"/>
          <w:szCs w:val="28"/>
        </w:rPr>
        <w:t>– 80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1 году взыскано службой судебных приставов 28,9 тыс. руб. рублей (все с/х).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 от продажи земельных участков составил всего 106,3 тыс. рублей.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МО «Шовгеновский район» за </w:t>
      </w:r>
      <w:r>
        <w:rPr>
          <w:sz w:val="28"/>
          <w:szCs w:val="28"/>
        </w:rPr>
        <w:t xml:space="preserve">девять месяцев </w:t>
      </w:r>
      <w:r>
        <w:rPr>
          <w:spacing w:val="-4"/>
          <w:sz w:val="28"/>
          <w:szCs w:val="28"/>
        </w:rPr>
        <w:t>2021 года исполнена в сумме 385148,0 тысячи рублей при годовом уточненном бюджетном назначении – 535460,9 тысячи рублей, или 71,9 процентов от плана. Без учета передаваемых межбюджетных трансфертов сельским поселениям исполнение обязательств составило 367782,7 тысячи рублей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3, 4 к отчету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Средства бюджета МО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О «Шовгеновский район»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Наибольший удельный вес в исполнении расходной части бюджета занимают расходы на содержание учреждений социальной сферы, фактическое исполнение по которым составило 294146,4 тысячи рублей, или 57,0 процента к общему объему расходов бюджета без учета средств, передаваемых межбюджетных трансфертов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Раздел «Национальная безопасность и правоохранительная деятельность» исполнены на 1725,1 тысячи рублей, или 78,3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По разделу «Национальная экономика» расходы произведены в сумме 2168,1 тысячи рублей, или 89,4 процентов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40943,9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а МО «Шовгеновский район» направлялись средства на следующие социально значимые направления расходов: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244276,6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51853,4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3062,7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53995,3.</w:t>
            </w:r>
          </w:p>
        </w:tc>
      </w:tr>
    </w:tbl>
    <w:p>
      <w:pPr>
        <w:pStyle w:val="TextBody"/>
        <w:tabs>
          <w:tab w:val="clear" w:pos="708"/>
          <w:tab w:val="left" w:pos="2786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  <w:tab w:val="left" w:pos="2786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/>
      </w:pPr>
      <w:r>
        <w:rPr>
          <w:sz w:val="28"/>
          <w:szCs w:val="28"/>
        </w:rPr>
        <w:t>(приложения № 3, 4 к отчету)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сего исполнено обязательств за отчетный период по данному разделу на сумму 17365,3 тысячи рублей, или 83,5 процента от уточненного годового плана. Средства передавались сельским поселениям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при годовом плане дотации 14563,0 тысячи рублей составило 11246,8 тысячи рублей, или 77,2 процента к уточненному годовому плану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Межбюджетные трансферты, передаваемые бюджетам сельских поселений на иные дотации, переданы в сумме 5108,5 тысячи рублей, или 98,0 процентов от годового пл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53:00Z</dcterms:created>
  <dc:creator>BUDJET</dc:creator>
  <dc:description/>
  <cp:keywords/>
  <dc:language>en-US</dc:language>
  <cp:lastModifiedBy>карабет</cp:lastModifiedBy>
  <cp:lastPrinted>2021-10-26T17:52:00Z</cp:lastPrinted>
  <dcterms:modified xsi:type="dcterms:W3CDTF">2021-10-26T13:53:00Z</dcterms:modified>
  <cp:revision>211</cp:revision>
  <dc:subject/>
  <dc:title>ПОЯСНИ ТЕЛЬНАЯ ЗАПИСКА</dc:title>
</cp:coreProperties>
</file>