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MingLiUSimSunDotum@8Tp-$G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