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т 16.09.2020 г. № 519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 предоставлении Кубашичеву Анзору Шумафовичу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ул Хатажукай, ул.Набережная, 25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76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0 Градостроительного Кодекса № 191-ФЗ от 29.12.2004г.,</w:t>
      </w:r>
      <w:r>
        <w:rPr/>
        <w:t xml:space="preserve"> </w:t>
      </w:r>
      <w:r>
        <w:rPr>
          <w:sz w:val="28"/>
          <w:szCs w:val="28"/>
        </w:rPr>
        <w:t>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№83 от 13.07.2018г., со ст.17 Устава муниципального образования «Шовгеновский район», на основании заявления Кубашичева Анзора Шумафовича  от 24.08.2020 г. и заключения публичных слушаний от 16.09.2020 г.</w:t>
      </w:r>
    </w:p>
    <w:p>
      <w:pPr>
        <w:pStyle w:val="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1. Предоставить Кубашичеву Анзору Шумаф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ул Хатажукай, ул.Набережная, 25 , с кадастровым номером 01:07:2800005:7, а именно: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установить минимальный отступ от границы земельного участка по фасаду со стороны улицы Набережной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2 мет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2. 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3. 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389"/>
        <w:gridCol w:w="2551"/>
      </w:tblGrid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3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8:00Z</dcterms:created>
  <dc:creator>Администрация</dc:creator>
  <dc:description/>
  <cp:keywords/>
  <dc:language>en-US</dc:language>
  <cp:lastModifiedBy>Пользователь</cp:lastModifiedBy>
  <cp:lastPrinted>2020-09-16T14:35:00Z</cp:lastPrinted>
  <dcterms:modified xsi:type="dcterms:W3CDTF">2020-09-18T08:54:00Z</dcterms:modified>
  <cp:revision>43</cp:revision>
  <dc:subject/>
  <dc:title>РЕСПУБЛИКА АДЫГЕЯ</dc:title>
</cp:coreProperties>
</file>