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85440, къ. Хьакурынэхьабл,  ур.Шэуджэным ыц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16.09.2020 г. № 517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.  Хакуринохабль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 предоставлении Зезараховой Любови Никола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Краснооктябрьская, 139 «Б».</w:t>
      </w:r>
    </w:p>
    <w:p>
      <w:pPr>
        <w:pStyle w:val="Normal"/>
        <w:spacing w:lineRule="auto" w:line="27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"/>
        <w:spacing w:lineRule="auto" w:line="276"/>
        <w:ind w:left="0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40 Градостроительного Кодекса № 191-ФЗ от 29.12.2004г.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№83 от 13.07.2018г., со ст.17 Устава муниципального образования «Шовгеновский район», на основании заявления Зезараховой Любови Николаевны от 26.08.2020 г. и заключения публичных слушаний от 16.09.2020 г.</w:t>
      </w:r>
    </w:p>
    <w:p>
      <w:pPr>
        <w:pStyle w:val="3"/>
        <w:spacing w:lineRule="auto" w:line="276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едоставить Зезараховой Любови Никола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Краснооктябрьская, 139 «Б», с кадастровым номером 01:07:3000021:90, а именно установить 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 юго-восточной стороны земельного участка – 2 м., с северо-восточной, юго-западной стороны и с северо-западной стороны– без отступа от границы земельного участ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8"/>
        </w:rPr>
        <w:t>2. 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8"/>
        </w:rPr>
        <w:t>3. 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389"/>
        <w:gridCol w:w="2551"/>
      </w:tblGrid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 «Шовгеновский район»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Р. Аутлев</w:t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8:00Z</dcterms:created>
  <dc:creator>Администрация</dc:creator>
  <dc:description/>
  <cp:keywords/>
  <dc:language>en-US</dc:language>
  <cp:lastModifiedBy>Пользователь</cp:lastModifiedBy>
  <cp:lastPrinted>2020-09-16T14:28:00Z</cp:lastPrinted>
  <dcterms:modified xsi:type="dcterms:W3CDTF">2020-09-18T08:43:00Z</dcterms:modified>
  <cp:revision>41</cp:revision>
  <dc:subject/>
  <dc:title>РЕСПУБЛИКА АДЫГЕЯ</dc:title>
</cp:coreProperties>
</file>