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345"/>
        <w:gridCol w:w="4254"/>
      </w:tblGrid>
      <w:tr>
        <w:trPr>
          <w:trHeight w:val="2263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А АДЫГЕЯ Администрация муниципального образования «Шовгеновский район»     385440, аул Хакуринохабль,  ул.Шовгенова, 9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90575" cy="7620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ЫГЭ РЕСПУБЛИК Муниципальнэ образованиеу «Шэуджэн район» иадминистрацие   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85440, къ. Хьакурынэхьабл,  ур.Шэуджэным ыц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, 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т 09.10.2020 г. №572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b/>
          <w:szCs w:val="28"/>
        </w:rPr>
        <w:t>а.  Хакуринохабль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 предоставлении Зафесову Кушуку Хусеновичу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адресу: Республика Адыгея, Шовгеновский район, а.Хакуринохабль, ул.Тургенева, 26Г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76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40 Градостроительного Кодекса № 191-ФЗ от 29.12.2004г.,</w:t>
      </w:r>
      <w:r>
        <w:rPr/>
        <w:t xml:space="preserve"> </w:t>
      </w:r>
      <w:r>
        <w:rPr>
          <w:sz w:val="28"/>
          <w:szCs w:val="28"/>
        </w:rPr>
        <w:t>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№83 от 13.07.2018г., со ст.17 Устава муниципального образования «Шовгеновский район», на основании заявления Зафесова Кушука Хусеновичаот 10.09.2020 г. и заключения публичных слушаний от 06.10.2020 г.</w:t>
      </w:r>
    </w:p>
    <w:p>
      <w:pPr>
        <w:pStyle w:val="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Cs w:val="28"/>
        </w:rPr>
        <w:t>1. Предоставить Зафесову Кушуку Хусеновичу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о адресу: Республика Адыгея, Шовгеновский район, а.Хакуринохабль, ул.Тургенева, 26Г, с кадастровым номером 01:07:3000018:336, а именн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становить 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, прилегающих к земельному участку с кадастровым номером 01:07:3000018:47 - без отступа от границы земельного участка; с западной стороны- 0,5 м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Cs w:val="28"/>
        </w:rPr>
        <w:t>2. Опубликовать настоящее постановление в районной газете «Заря» и разместить на официальном сайте администрации МО «Шовгеновский район»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Cs w:val="28"/>
        </w:rPr>
        <w:t>3. Контроль за исполнением данного постановления возложить на отдел архитектуры, градостроительства и ЖКХ администрации МО «Шовгеновский район»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389"/>
        <w:gridCol w:w="2551"/>
      </w:tblGrid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МО «Шовгеновский район»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930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Р. Р. Аутлев</w:t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930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55" w:hanging="93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right="3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58:00Z</dcterms:created>
  <dc:creator>Администрация</dc:creator>
  <dc:description/>
  <cp:keywords/>
  <dc:language>en-US</dc:language>
  <cp:lastModifiedBy>Пользователь</cp:lastModifiedBy>
  <cp:lastPrinted>2020-10-09T15:32:00Z</cp:lastPrinted>
  <dcterms:modified xsi:type="dcterms:W3CDTF">2020-10-15T11:12:00Z</dcterms:modified>
  <cp:revision>46</cp:revision>
  <dc:subject/>
  <dc:title>РЕСПУБЛИКА АДЫГЕЯ</dc:title>
</cp:coreProperties>
</file>