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09.10.2020 г. №573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 предоставлении Зафесову Кушуку Хусеновичу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Тургенева, 26Б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76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Градостроительного Кодекса № 191-ФЗ от 29.12.2004г.,</w:t>
      </w:r>
      <w:r>
        <w:rPr/>
        <w:t xml:space="preserve"> </w:t>
      </w:r>
      <w:r>
        <w:rPr>
          <w:sz w:val="28"/>
          <w:szCs w:val="28"/>
        </w:rPr>
        <w:t>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явления Зафесова Кушука Хусеновичаот 10.09.2020 г. и заключения публичных слушаний от 06.10.2020 г.</w:t>
      </w:r>
    </w:p>
    <w:p>
      <w:pPr>
        <w:pStyle w:val="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1. Предоставить Зафесову Кушуку Хусен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Республика Адыгея, Шовгеновский район, а.Хакуринохабль, ул.Тургенева, 26Б, с кадастровым номером 01:07:3000018:47, а именн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становить 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, прилегающих к земельному участку с кадастровым номером 01:07:3000018:336 - без отступа от границы земельного участка; с западной и северной стороны- по 0,5 м.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 минимальную площадь земельного участка – 142 кв.м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389"/>
        <w:gridCol w:w="2551"/>
      </w:tblGrid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3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58:00Z</dcterms:created>
  <dc:creator>Администрация</dc:creator>
  <dc:description/>
  <cp:keywords/>
  <dc:language>en-US</dc:language>
  <cp:lastModifiedBy>Пользователь</cp:lastModifiedBy>
  <cp:lastPrinted>2020-10-09T15:26:00Z</cp:lastPrinted>
  <dcterms:modified xsi:type="dcterms:W3CDTF">2020-10-15T11:09:00Z</dcterms:modified>
  <cp:revision>45</cp:revision>
  <dc:subject/>
  <dc:title>РЕСПУБЛИКА АДЫГЕЯ</dc:title>
</cp:coreProperties>
</file>