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ое полугодие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ервого полугодия 2021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9 декабря 2020 года №270  «О бюджете МО «Шовгеновский район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07.2021 года  определен по расходам в сумме 527739,6 тысячи  рублей, по доходам в сумме  522789,6   тысячи рублей, исходя из прогнозируемого объема собственных доходов в сумме  114183,0 тысячи рублей, получения средств из республиканского бюджета в сумме 408606,6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606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606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39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0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49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6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6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6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0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1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1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15660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93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9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1,3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7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</w:tc>
      </w:tr>
      <w:tr>
        <w:trPr>
          <w:trHeight w:val="77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1,2</w:t>
            </w:r>
          </w:p>
        </w:tc>
      </w:tr>
      <w:tr>
        <w:trPr>
          <w:trHeight w:val="77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шесть месяцев 2021 года в бюджет муниципального образования «Шовгеновский район»  поступило 283848,7 тысячи  рублей</w:t>
      </w:r>
      <w:r>
        <w:rPr/>
        <w:t xml:space="preserve"> , в том числе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985"/>
      </w:tblGrid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логовые и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86,9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61,9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999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94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4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2,4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,5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85,3</w:t>
            </w:r>
          </w:p>
        </w:tc>
      </w:tr>
      <w:tr>
        <w:trPr>
          <w:trHeight w:val="31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8,9</w:t>
            </w:r>
          </w:p>
        </w:tc>
      </w:tr>
      <w:tr>
        <w:trPr>
          <w:trHeight w:val="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5,9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7,2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5</w:t>
            </w:r>
          </w:p>
        </w:tc>
      </w:tr>
      <w:tr>
        <w:trPr>
          <w:trHeight w:val="7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2,0</w:t>
            </w:r>
          </w:p>
        </w:tc>
      </w:tr>
      <w:tr>
        <w:trPr>
          <w:trHeight w:val="57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7</w:t>
            </w:r>
          </w:p>
        </w:tc>
      </w:tr>
      <w:tr>
        <w:trPr>
          <w:trHeight w:val="57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3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ходная часть бюджета  МО «Шовгеновский район»   на  1 июля 2021 года   выполнена на  119,2 процента. При бюджетном  назначении 67919,7 тыс. рублей исполнение составило  80986,9  тыс. рублей, темп роста по сравнению  с аналогичным периодом прошлого года составил 239,6% 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бюджет района входит более 20 налоговых и неналоговых доходов, п</w:t>
      </w:r>
      <w:r>
        <w:rPr>
          <w:sz w:val="28"/>
          <w:szCs w:val="28"/>
        </w:rPr>
        <w:t xml:space="preserve">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трицательные показатели по сравнению с аналогичным периодом прошлого года сложились по нескольким видам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– 86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  <w:r>
        <w:rPr>
          <w:sz w:val="28"/>
          <w:szCs w:val="28"/>
        </w:rPr>
        <w:t xml:space="preserve"> – 51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, в целом по статье </w:t>
      </w:r>
      <w:r>
        <w:rPr>
          <w:b/>
          <w:sz w:val="28"/>
          <w:szCs w:val="28"/>
        </w:rPr>
        <w:t>«Налоги на совокупный доход»</w:t>
      </w:r>
      <w:r>
        <w:rPr>
          <w:sz w:val="28"/>
          <w:szCs w:val="28"/>
        </w:rPr>
        <w:t xml:space="preserve"> темп роста высокий, и составил 189,1%, за счет высоких показателей темпа роста по </w:t>
      </w:r>
      <w:r>
        <w:rPr>
          <w:b/>
          <w:sz w:val="28"/>
          <w:szCs w:val="28"/>
        </w:rPr>
        <w:t>«Единому сельскохозяйственному налогу» - 225,2%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Налогу, взимаемому с налогоплательщиков, выбравших в качестве объекта налогообложения доходы, уменьшенные на величину расходов» - 162,2%.</w:t>
      </w:r>
      <w:r>
        <w:rPr>
          <w:sz w:val="28"/>
          <w:szCs w:val="28"/>
        </w:rPr>
        <w:t xml:space="preserve"> Основными причинами высоких показателей темпа роста по единому сельскохозяйственному налогу является увеличение объемов производства по основным крупным плательщикам, а также переход на данную систему налогооблажения, с других видов, что в свою очередь привело к снижению показателей по другим видам.</w:t>
      </w:r>
    </w:p>
    <w:p>
      <w:pPr>
        <w:pStyle w:val="Normal"/>
        <w:rPr/>
      </w:pPr>
      <w:r>
        <w:rPr>
          <w:rFonts w:eastAsia="Times New Roman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налог на имущество организаций</w:t>
      </w:r>
      <w:r>
        <w:rPr>
          <w:rFonts w:eastAsia="Calibri"/>
          <w:sz w:val="28"/>
          <w:szCs w:val="28"/>
          <w:lang w:eastAsia="en-US"/>
        </w:rPr>
        <w:t>. Темп роста по данному налогу составил 521,1%. Высокие показатели сложились в результате оплаты всей годовой суммы начисленной на 2021 год в размере 33957,2 тыс. рублей ООО «Ветро ОГК».</w:t>
      </w:r>
    </w:p>
    <w:p>
      <w:pPr>
        <w:pStyle w:val="Normal"/>
        <w:rPr/>
      </w:pPr>
      <w:r>
        <w:rPr>
          <w:sz w:val="28"/>
          <w:szCs w:val="28"/>
        </w:rPr>
        <w:t xml:space="preserve">Темп роста по сравнению с аналогичным периодом прошлого года, </w:t>
      </w:r>
      <w:r>
        <w:rPr>
          <w:b/>
          <w:sz w:val="28"/>
          <w:szCs w:val="28"/>
        </w:rPr>
        <w:t>по доходам от использования имущества</w:t>
      </w:r>
      <w:r>
        <w:rPr>
          <w:sz w:val="28"/>
          <w:szCs w:val="28"/>
        </w:rPr>
        <w:t xml:space="preserve"> составил 185,2%, в т. ч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енные в виде арендной платы за земельные участки – 194,4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е показатели достигнуты, в результате исполнения условий постановления КМ РА №285 от 30.12.2020 года, по изменению методики расчета арендной платы за земли сельско-хозяйственного назнач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01.07.2021 задолженность по арендной плате составила 271,3 тыс. рублей. (в т. ч. 115,3 тыс. рублей за 2021 г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О «Шовгеновский район» за </w:t>
      </w:r>
      <w:r>
        <w:rPr>
          <w:sz w:val="28"/>
          <w:szCs w:val="28"/>
        </w:rPr>
        <w:t xml:space="preserve">первое полугодие </w:t>
      </w:r>
      <w:r>
        <w:rPr>
          <w:spacing w:val="-4"/>
          <w:sz w:val="28"/>
          <w:szCs w:val="28"/>
        </w:rPr>
        <w:t>2021 года исполнена в сумме 256180,3 тысячи рублей при годовом уточненном бюджетном назначении – 527739,6 тысячи рублей, или 48,5 процентов от плана. Без учета передаваемых межбюджетных трансфертов сельским поселениям исполнение обязательств составило 245445,5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5, 7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Средства бюджета МО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Наибольший удельный вес в исполнении расходной части республиканского бюджета занимают расходы на содержание учреждений социальной сферы, фактическое исполнение по которым составило 220240,6 тысячи рублей, или 42%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992,3 тысячи рублей, или 44,8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расходы произведены в сумме 149,7 тысячи рублей, или 10,7 процентов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24062,8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а МО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168213,3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4320,5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1664,6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6183,5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сполнено обязательств за отчетный период по данному разделу на сумму 220240,7 тысячи рублей, или 42,0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7615,8 тысячи рублей, или 52,3 процента к уточненному годовому плану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на иные дотации переданы в сумме 3119,0 тысячи рублей, или 48,5 процентов от годового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53:00Z</dcterms:created>
  <dc:creator>BUDJET</dc:creator>
  <dc:description/>
  <cp:keywords/>
  <dc:language>en-US</dc:language>
  <cp:lastModifiedBy>фотя</cp:lastModifiedBy>
  <cp:lastPrinted>2021-08-31T16:14:00Z</cp:lastPrinted>
  <dcterms:modified xsi:type="dcterms:W3CDTF">2021-08-31T13:16:00Z</dcterms:modified>
  <cp:revision>202</cp:revision>
  <dc:subject/>
  <dc:title>ПОЯСНИ ТЕЛЬНАЯ ЗАПИСКА</dc:title>
</cp:coreProperties>
</file>