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Р О Е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»______2020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первое полугодие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первое полугодие 2020 года</w:t>
      </w:r>
      <w:r>
        <w:rPr/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ое полугодие 2020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</w:t>
      </w:r>
      <w:r>
        <w:rPr>
          <w:sz w:val="28"/>
        </w:rPr>
        <w:t xml:space="preserve"> 2020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                  З. С. Зафес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                                                                     А. Н. С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                                                                                  Л. М. Устов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дминистрации М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Шовгеновский район» </w:t>
        <w:br/>
        <w:t xml:space="preserve">от __ _____ 2020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ое полугодие 2020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>за первое полугодие2020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Первое полугодие2020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Первое полугодие2020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первое полугодие2020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 xml:space="preserve"> 2020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первое полугодие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первое полугодие 2020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ое полугодие 2020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за первое полугодие 2020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жанета</cp:lastModifiedBy>
  <cp:lastPrinted>2020-08-14T10:44:00Z</cp:lastPrinted>
  <dcterms:modified xsi:type="dcterms:W3CDTF">2020-08-14T07:47:00Z</dcterms:modified>
  <cp:revision>68</cp:revision>
  <dc:subject/>
  <dc:title>АДЫГЭ РЕСПУБЛИКЭМ</dc:title>
</cp:coreProperties>
</file>